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12.11.2021                                                                                                                       № 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Нестер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Нест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ind w:left="540" w:right="63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23"/>
        <w:gridCol w:w="2473"/>
        <w:gridCol w:w="220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      </w:t>
            </w:r>
          </w:p>
        </w:tc>
        <w:tc>
          <w:tcPr>
            <w:tcW w:w="2323" w:type="dxa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2.11.2021 </w:t>
      </w:r>
      <w:r>
        <w:rPr>
          <w:rFonts w:cs="Times New Roman" w:ascii="Times New Roman" w:hAnsi="Times New Roman"/>
          <w:sz w:val="28"/>
          <w:szCs w:val="28"/>
        </w:rPr>
        <w:t xml:space="preserve"> № 13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8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567,9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мероприятия по реализации инициативных проектов проек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цели и задач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ероприятия является реализация социально значимых проектов (далее -проектов) на территории Школьненского сельского поселения 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том числе софинансирование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я осуществляется за счет средств бюджета поселения, краевого бюджета при условии инициации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ероприятия на 2021 годы составляет 100,00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021" w:right="567" w:gutter="0" w:header="0" w:top="64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монту, благоустройству и модернизации объектов  благоустройства детских игровых и спортивных площадок в сельском поселении, ремонту муниципа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7,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7,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7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7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 мероприятия по реализации инициативных проектов про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11-15T11:12:00Z</cp:lastPrinted>
  <dcterms:modified xsi:type="dcterms:W3CDTF">2021-11-25T12:24:00Z</dcterms:modified>
  <cp:revision>82</cp:revision>
  <dc:subject/>
  <dc:title/>
</cp:coreProperties>
</file>